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4242109859"/>
            <w:bookmarkStart w:id="1" w:name="__Fieldmark__0_4242109859"/>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4242109859"/>
            <w:bookmarkStart w:id="3" w:name="__Fieldmark__1_4242109859"/>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4242109859"/>
            <w:bookmarkStart w:id="5" w:name="__Fieldmark__2_4242109859"/>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4242109859"/>
            <w:bookmarkStart w:id="7" w:name="__Fieldmark__3_4242109859"/>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4242109859"/>
            <w:bookmarkStart w:id="9" w:name="__Fieldmark__4_4242109859"/>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4242109859"/>
            <w:bookmarkStart w:id="11" w:name="__Fieldmark__5_4242109859"/>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4242109859"/>
            <w:bookmarkStart w:id="13" w:name="__Fieldmark__6_4242109859"/>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4242109859"/>
            <w:bookmarkStart w:id="15" w:name="__Fieldmark__7_4242109859"/>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4242109859"/>
            <w:bookmarkStart w:id="17" w:name="__Fieldmark__8_4242109859"/>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4242109859"/>
            <w:bookmarkStart w:id="19" w:name="__Fieldmark__9_4242109859"/>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4242109859"/>
            <w:bookmarkStart w:id="21" w:name="__Fieldmark__10_4242109859"/>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4242109859"/>
            <w:bookmarkStart w:id="23" w:name="__Fieldmark__11_4242109859"/>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4242109859"/>
            <w:bookmarkStart w:id="25" w:name="__Fieldmark__12_4242109859"/>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4242109859"/>
            <w:bookmarkStart w:id="27" w:name="__Fieldmark__13_4242109859"/>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4242109859"/>
            <w:bookmarkStart w:id="29" w:name="__Fieldmark__14_4242109859"/>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4242109859"/>
            <w:bookmarkStart w:id="31" w:name="__Fieldmark__15_4242109859"/>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4242109859"/>
            <w:bookmarkStart w:id="33" w:name="__Fieldmark__16_4242109859"/>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4242109859"/>
            <w:bookmarkStart w:id="35" w:name="__Fieldmark__17_4242109859"/>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4242109859"/>
            <w:bookmarkStart w:id="37" w:name="__Fieldmark__18_4242109859"/>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4242109859"/>
            <w:bookmarkStart w:id="39" w:name="__Fieldmark__19_4242109859"/>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4242109859"/>
            <w:bookmarkStart w:id="41" w:name="__Fieldmark__20_4242109859"/>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4242109859"/>
            <w:bookmarkStart w:id="43" w:name="__Fieldmark__21_4242109859"/>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alessio</cp:lastModifiedBy>
  <cp:lastPrinted>2004-03-25T00:14:00Z</cp:lastPrinted>
  <dcterms:modified xsi:type="dcterms:W3CDTF">2012-06-21T09:56:00Z</dcterms:modified>
  <cp:revision>470</cp:revision>
  <dc:subject>Dichiarazioni ausiliaria</dc:subject>
  <dc:title>Lavori - pa - prezzo - 150_516</dc:title>
</cp:coreProperties>
</file>